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67155</wp:posOffset>
                </wp:positionH>
                <wp:positionV relativeFrom="paragraph">
                  <wp:posOffset>-690245</wp:posOffset>
                </wp:positionV>
                <wp:extent cx="3323590" cy="46609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46609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FICHA DE RECOGIDA DE INFORMACIÓN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EL PLAN DE CRISTÓBAL COL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261.7pt;height:36.7pt;mso-wrap-distance-left:9.05pt;mso-wrap-distance-right:9.05pt;mso-wrap-distance-top:0pt;mso-wrap-distance-bottom:0pt;margin-top:-54.3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FICHA DE RECOGIDA DE INFORMACIÓN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EL PLAN DE CRISTÓBAL COLÓ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1645</wp:posOffset>
                </wp:positionH>
                <wp:positionV relativeFrom="paragraph">
                  <wp:posOffset>224155</wp:posOffset>
                </wp:positionV>
                <wp:extent cx="8009890" cy="5038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9890" cy="50380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EL PLAN DE CRISTÓBAL COLÓ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lón estaba convencido de que la Tierra tenía forma esférica. El plan de Cristóbal colón era llegar al extremo de oriente pero cruzando el Atlántico para llegar a la India. Sus cálculos fallaron y se encontraron con el nuevo continente, América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 Colón murió creyendo que había llegado a las Indi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630.7pt;height:396.7pt;mso-wrap-distance-left:9.05pt;mso-wrap-distance-right:9.05pt;mso-wrap-distance-top:0pt;mso-wrap-distance-bottom:0pt;margin-top:17.65pt;mso-position-vertical-relative:text;margin-left:-36.3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EL PLAN DE CRISTÓBAL COLÓ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lón estaba convencido de que la Tierra tenía forma esférica. El plan de Cristóbal colón era llegar al extremo de oriente pero cruzando el Atlántico para llegar a la India. Sus cálculos fallaron y se encontraron con el nuevo continente, América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Y Colón murió creyendo que había llegado a las India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07:30:00Z</dcterms:created>
  <dc:creator>IR015252AG</dc:creator>
  <dc:description/>
  <cp:keywords/>
  <dc:language>en-US</dc:language>
  <cp:lastModifiedBy>Artaza Romo Ikaslea</cp:lastModifiedBy>
  <dcterms:modified xsi:type="dcterms:W3CDTF">2014-05-26T12:44:00Z</dcterms:modified>
  <cp:revision>4</cp:revision>
  <dc:subject/>
  <dc:title/>
</cp:coreProperties>
</file>